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przęt laboratoryjny</w:t>
      </w:r>
      <w:r>
        <w:rPr>
          <w:szCs w:val="24"/>
        </w:rPr>
        <w:t xml:space="preserve"> </w:t>
      </w:r>
      <w:r>
        <w:rPr>
          <w:b/>
          <w:szCs w:val="24"/>
        </w:rPr>
        <w:t>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>Przedmiot zamówienia obejmuje następujący sprzęt laboratoryjny:</w:t>
      </w:r>
    </w:p>
    <w:p>
      <w:pPr>
        <w:pStyle w:val="Head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/>
          <w:b/>
        </w:rPr>
      </w:pPr>
      <w:r>
        <w:rPr>
          <w:b/>
        </w:rPr>
        <w:t>Komora laminarna, II klasy bezpieczeństwa – 1 sztuka</w:t>
      </w:r>
    </w:p>
    <w:p>
      <w:pPr>
        <w:pStyle w:val="Head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/>
          <w:b/>
        </w:rPr>
      </w:pPr>
      <w:r>
        <w:rPr>
          <w:b/>
        </w:rPr>
        <w:t>Lampa sterylizacyjna UV  - 1 sztu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Statyw malowany proszkowo do wyżej wymienionej komory, z 4 kółkami – 1 sztu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Palnik gazowy, automatyczny – 1 sztu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Waga precyzyjna – 1 sztu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Wytrząsarka o ruchu drgającym, typu vortex – 1 sztuka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>W zakres przedmiotu umowy wchodzi dostawa wraz z rozładowaniem i wniesieniem do Zamawiającego oraz montaż sprzętu laboratoryjnego u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zamontować sprzęt laboratoryjny stanowiący przedmiot umowy </w:t>
      </w:r>
      <w:r>
        <w:rPr>
          <w:b/>
        </w:rPr>
        <w:t>w ciągu dwóch miesięcy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10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instalacji sprzętu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Zakład Mikrobiologii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na sprzęt laboratoryjny będący przedmiotem niniejszej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Dopuszcza się możliwość zmiany ustaleń niniejszej umowy w stosunku do treści oferty Wykonawcy w następującym zakresie: 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  <w:kern w:val="2"/>
        </w:rPr>
        <w:t>parametrów, funkcji lub innych cech urządzeń zaoferowanych w ofercie – zmiana zaoferowanego urządzenia (marka, model, wersja urządzenia)</w:t>
      </w:r>
      <w:r>
        <w:rPr>
          <w:color w:val="000000"/>
          <w:kern w:val="2"/>
        </w:rPr>
        <w:t>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>niedostępnością na rynku urządzeń wskazanych w ofercie wynikającą z zaprzestania produkcji lub wycofaniem z rynku tych urządz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pojawieniem się na rynku urządzeń nowszej generacji pozwalających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/>
      </w:pPr>
      <w:r>
        <w:rPr>
          <w:b/>
          <w:color w:val="000000"/>
          <w:kern w:val="2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TZ-371/37/13 DOSTAWA SPRZĘTU LABORATORYJ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1">
    <w:name w:val="head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7:00Z</dcterms:created>
  <dc:creator>borad</dc:creator>
  <dc:description/>
  <cp:keywords/>
  <dc:language>en-US</dc:language>
  <cp:lastModifiedBy>abojarska</cp:lastModifiedBy>
  <cp:lastPrinted>2013-03-21T13:34:00Z</cp:lastPrinted>
  <dcterms:modified xsi:type="dcterms:W3CDTF">2013-03-26T14:05:00Z</dcterms:modified>
  <cp:revision>5</cp:revision>
  <dc:subject/>
  <dc:title>UMOWA/PROJEKT</dc:title>
</cp:coreProperties>
</file>